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MARIA CALABRESE:</w:t>
      </w:r>
      <w:r>
        <w:rPr/>
        <w:t xml:space="preserve"> </w:t>
      </w:r>
    </w:p>
    <w:p>
      <w:pPr>
        <w:pStyle w:val="Normal"/>
        <w:spacing w:lineRule="auto" w:line="360"/>
        <w:ind w:left="851" w:right="567" w:hanging="0"/>
        <w:jc w:val="both"/>
        <w:rPr/>
      </w:pPr>
      <w:r>
        <w:rPr/>
        <w:t xml:space="preserve">Sono Maria Calabrese e rappresento un’esperienza un po’ ibrida a questo Tavolo, nel senso che insegno da 15 anni nelle scuole medie superiori, quest’anno insegno proprio al Galileo Ferraris, contemporaneamente, sono, però, educatrice e operatrice sociale da 15 anni circa, quindi, mi trovo a vivere una situazione ibrida, da una parte con i ragazzi da tenere a scuola, a cui insegnare i soliti programmi, dall’altra parte con ragazzi che sono inseriti all’interno di progetti molto spesso promossi dal Comune. </w:t>
      </w:r>
    </w:p>
    <w:p>
      <w:pPr>
        <w:pStyle w:val="Normal"/>
        <w:spacing w:lineRule="auto" w:line="360"/>
        <w:ind w:left="851" w:right="567" w:hanging="0"/>
        <w:jc w:val="both"/>
        <w:rPr/>
      </w:pPr>
      <w:r>
        <w:rPr/>
        <w:t xml:space="preserve">Questa realtà è completamente divisa, il mio sforzo, in questi anni, è stato proprio quello, invece, di creare un compromesso, un’unione, un modo di lavorare insieme, invece, molto spesso, tranne alcuni casi di valenti miei colleghi, ci troviamo di fronte ad insegnanti che hanno il dovere, l’esigenza, la volontà di portare avanti delle classi, per cui, su 25 ragazzi, se due danno fastidio, è meglio che si allontanino, quindi, vengono, magari, sospesi, più di una volta, finché veramente non si allontanano e finiscono, quindi, per abbandonare la scuola. </w:t>
      </w:r>
    </w:p>
    <w:p>
      <w:pPr>
        <w:pStyle w:val="Normal"/>
        <w:spacing w:lineRule="auto" w:line="360"/>
        <w:ind w:left="851" w:right="567" w:hanging="0"/>
        <w:jc w:val="both"/>
        <w:rPr/>
      </w:pPr>
      <w:r>
        <w:rPr/>
        <w:t xml:space="preserve">Vengo da una scuola superiore, sempre di Secondigliano, perché ho lavorato a Secondigliano e Scampia in questi anni, che ha un tasso di abbandono scolare, per il primo anno, del 50%, cioè, il 50 % dei ragazzi iscritti, questa scuola è la Vittorio Veneto, non torna più a scuola. I ragazzi sono, per la maggior  parte, i ragazzi del famoso rione dei Fiori, del “terzo mondo”, con questi ragazzi, però, lavoro anche come operatrice sociale, quindi, li seguo nelle altre attività, proponiamo un altro modo di fare scuola, quindi, cerchiamo di star vicino loro e farli fare attività che siano diverse e che li tengano lontani dalla strada, ma, qua, appunto, c’è uno iato talmente profondo perché la scuola vuole continuare a fare scuola con programmi che sono inadeguati, soprattutto in quel tipo di realtà. Vi posso dire una cosa, al Vittorio Veneto, questa è la mia esperienza personale, due anni fa si facevano i doppi turni, è una scuola superiore professionale, l’anno scorso le classi ruotavano, quando c’erano i doppi turni lavoravamo dalle 8,00 alle 15,20 e dalle 15,20 alle 19,30, a Secondigliano, era un problema terribile per i docenti e per gli studenti. </w:t>
      </w:r>
    </w:p>
    <w:p>
      <w:pPr>
        <w:pStyle w:val="Normal"/>
        <w:spacing w:lineRule="auto" w:line="360"/>
        <w:ind w:left="851" w:right="567" w:hanging="0"/>
        <w:jc w:val="both"/>
        <w:rPr/>
      </w:pPr>
      <w:r>
        <w:rPr/>
        <w:t xml:space="preserve">Vi posso lasciare immaginare che il 30 % dei docenti, l’anno dopo, ha chiesto il trasferimento perché è difficilissimo lavorare in queste situazioni. Il contributo per i libri, le famose cedole librarie, a tutt’oggi, siamo a metà novembre, non sono ancora arriviate, ho dei ragazzi che non hanno i libri perché molti di loro realmente non hanno i soldi, non arrivano le cedole, io come insegnante li devo pretendere, come operatrice sociale so che hanno tutte le ragioni del mondo. </w:t>
      </w:r>
    </w:p>
    <w:p>
      <w:pPr>
        <w:pStyle w:val="Normal"/>
        <w:spacing w:lineRule="auto" w:line="360"/>
        <w:ind w:left="851" w:right="567" w:hanging="0"/>
        <w:jc w:val="both"/>
        <w:rPr/>
      </w:pPr>
      <w:r>
        <w:rPr/>
        <w:t>Il mio problema è un altro ancora, ho cercato, in tutti questi anni, di creare un’unione, di cercare veramente di collaborare, perché sono i ragazzi del quartiere, i ragazzi della città, il nostro futuro, altrimenti, finiscono nella manovalanza criminale. Eppure, raramente ci sono riuscita, perché la scuola fa una sua politica di chiusura, su questo l’intervento di prima che parlava delle scuole aperte, ben vengano, ma, quei ragazzi non vogliono stare a scuola, tenerli a scuola dalla mattina fino alle 17,00 – 18,00 del pomeriggio è una politica sbagliata, loro se ne vogliano andare da scuola, allora, cosa si può fare? Semplicemente, quando  è possibile, insegnare loro un mestiere, ma non un mestiere calato dall’alto, che non significa niente, un mestiere che venga dalla loro identità, dall’identità dei loro padri, dalle cose che sentono di fare, dall’humus del loro quartiere, l’humus sano, chiaramente.</w:t>
      </w:r>
    </w:p>
    <w:p>
      <w:pPr>
        <w:pStyle w:val="Normal"/>
        <w:spacing w:lineRule="auto" w:line="360"/>
        <w:ind w:left="851" w:right="567" w:hanging="0"/>
        <w:jc w:val="both"/>
        <w:rPr/>
      </w:pPr>
      <w:r>
        <w:rPr/>
        <w:t xml:space="preserve">Sono ben contenta di far parte di questo Tavolo proprio perché da tanti anni lavoro su due settori in due quartieri  che sono terribili, ma, vi assicuro che c’è molta creatività, tantissima competenza, moltissima intelligenza e capacità, ci sono adulti che sanno fare delle cose bellissime, che lavorano la pelle, che fanno gli abiti per le spose, che sanno fare dei presepi stupendi, ho seguito anche degli anziani, ultrasettantenni che costruivano dei presepi, hanno fatto lavori stupendi, perché non mettere insieme queste due cose? Perché non fare scuola e lavoro? Perché non creare dei percorsi di formazione dove dalla scuola si passa al lavoro, ma, si passi al lavoro che sia identità di quei luoghi, che faccia riconoscere e faccia parte della cultura? Perché non creare delle agenzie di sviluppo locale che mettano in rete tutte queste possibilità? La scuola, che siano informati sulla mortalità scolastica, su che fine fanno questi ragazzi, che sappiano quali sono le forze dei bottegai, degli antichi mestieri, ce ne sono di persone anziane che vorrebbero dare il loro contributo, si ricordano Secondigliano quando ancora era un paese agricolo, la vorrebbero così com’era, invece, vedono i giovani di oggi che fanno ben altro, questi anziani vorrebbero lavorare, però, anche in quel caso, tre mesi di progetto, esperienza stupenda, poi, tutto è finito lì. </w:t>
      </w:r>
    </w:p>
    <w:p>
      <w:pPr>
        <w:pStyle w:val="Normal"/>
        <w:spacing w:lineRule="auto" w:line="360"/>
        <w:ind w:left="851" w:right="567" w:hanging="0"/>
        <w:jc w:val="both"/>
        <w:rPr/>
      </w:pPr>
      <w:r>
        <w:rPr/>
        <w:t xml:space="preserve">Pensiamo ad una politica di sviluppo locale e pensiamo ad una città dove non ci sia un solo centro, ma, una città policentrica, perché la periferia non è uno spazio fisico, è un fatto mentale, fin quando penseremo alla periferia come uno spazio mentale, ovunque sia, ma, che significa soltanto marginalità, limite e niente altro, ci sarà sempre il centro e la periferia e insieme alla periferia il disagio.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0:07:00Z</dcterms:created>
  <dc:creator>Linda</dc:creator>
  <dc:description/>
  <cp:keywords/>
  <dc:language>en-US</dc:language>
  <cp:lastModifiedBy>Linda</cp:lastModifiedBy>
  <dcterms:modified xsi:type="dcterms:W3CDTF">2006-12-04T00:15:00Z</dcterms:modified>
  <cp:revision>1</cp:revision>
  <dc:subject/>
  <dc:title>MARIA CALABRESE: </dc:title>
</cp:coreProperties>
</file>